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T EVERYBODY TOGETHER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528"/>
      </w:tblGrid>
      <w:tr>
        <w:trPr>
          <w:trHeight w:val="62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</w:rPr>
              <w:t>Unite (x 8)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 everybody together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’s not such a crazy dream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els like it’s now or never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re’s nothing in between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 everybody together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 grab this fantasy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chance won’t last forever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’s up to you and m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1026" w:hanging="1026"/>
              <w:rPr/>
            </w:pPr>
            <w:r>
              <w:rPr>
                <w:sz w:val="28"/>
                <w:szCs w:val="28"/>
              </w:rPr>
              <w:t>Intro –    8 bar riff (Tim and drums only)</w:t>
              <w:br/>
              <w:t>8 bar riff (All together)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1026" w:hanging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e 1 –  ‘Unite’ (16 bars)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1167" w:hanging="1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rus –   8 bars (anticipate first beat of chorus)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ind w:left="766" w:hanging="7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 riff -   8 bars all together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ind w:left="766" w:hanging="7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e 2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ind w:left="766" w:hanging="7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rus 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1309" w:hanging="1309"/>
              <w:rPr/>
            </w:pPr>
            <w:r>
              <w:rPr>
                <w:sz w:val="28"/>
                <w:szCs w:val="28"/>
              </w:rPr>
              <w:t>Intro riff –  16 bars (tim and drums only for first 4 bars.  Pots and Z doing ascending bass line for remaining 12 bars)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1451" w:hanging="14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unky riff –   8 bars, stopping on 3 of last bar </w:t>
              <w:br/>
              <w:t>Tim and Z split x 1</w:t>
              <w:br/>
              <w:t>Tim riff, Z chop up high x 2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ind w:left="1191" w:hanging="11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urn to chorus x 2?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pacing w:before="0" w:after="200"/>
              <w:ind w:left="1191" w:hanging="11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2"/>
      <w:szCs w:val="22"/>
    </w:rPr>
  </w:style>
  <w:style w:type="character" w:styleId="Char">
    <w:name w:val="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6:00Z</dcterms:created>
  <dc:creator>Tim Begbie</dc:creator>
  <dc:description/>
  <dc:language>en-US</dc:language>
  <cp:lastModifiedBy>clubmack</cp:lastModifiedBy>
  <dcterms:modified xsi:type="dcterms:W3CDTF">2009-04-22T12:36:00Z</dcterms:modified>
  <cp:revision>2</cp:revision>
  <dc:subject/>
  <dc:title>GET EVERYBODY TOGETHER</dc:title>
</cp:coreProperties>
</file>