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ORE</w:t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ever enough it’s never enough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never ever, ever ,ever, ever enough etc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want more, more, more, more, mor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want it all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want it all, I want it all and then som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ore, more, more, more, mor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t’s my right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your right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Don’t you know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I know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t’s my right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your right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he TV tells me so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just s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hat’s why I’m singing…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or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 feel good       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o good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ill a new one comes along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oh n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hat is why  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why, why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 keep on singing my song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what song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 goes like thi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or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uy now       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right now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here’s plenty of time to pay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OK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redit time                        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o fin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t won’t wait another day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no way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n you hear me say…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or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ever enough it’s never enough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never ever, ever ,ever, ever enough et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959" w:hanging="959"/>
              <w:jc w:val="left"/>
              <w:rPr/>
            </w:pPr>
            <w:r>
              <w:rPr>
                <w:rFonts w:cs="Calibri" w:ascii="Calibri" w:hAnsi="Calibri"/>
                <w:b w:val="false"/>
                <w:szCs w:val="28"/>
              </w:rPr>
              <w:t>Intro –   All in unison x 2</w:t>
              <w:br/>
              <w:t>Pots harmony x 1</w:t>
              <w:br/>
              <w:t xml:space="preserve">Pots and Z harmony x 1 </w:t>
              <w:br/>
              <w:t>(end on 3 of last bar)</w:t>
            </w:r>
          </w:p>
          <w:p>
            <w:pPr>
              <w:pStyle w:val="Heading"/>
              <w:ind w:left="959" w:hanging="959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  <w:vertAlign w:val="superscript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Chorus – Unison for first ‘more’s</w:t>
              <w:br/>
              <w:t>Harmonies on 2</w:t>
            </w:r>
            <w:r>
              <w:rPr>
                <w:rFonts w:cs="Calibri" w:ascii="Calibri" w:hAnsi="Calibri"/>
                <w:b w:val="false"/>
                <w:szCs w:val="28"/>
                <w:vertAlign w:val="superscript"/>
              </w:rPr>
              <w:t>nd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  <w:vertAlign w:val="superscript"/>
              </w:rPr>
            </w:pPr>
            <w:r>
              <w:rPr>
                <w:rFonts w:cs="Calibri" w:ascii="Calibri" w:hAnsi="Calibri"/>
                <w:b w:val="false"/>
                <w:szCs w:val="28"/>
                <w:vertAlign w:val="superscript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Verse 1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Chorus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Verse 2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Chorus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/>
            </w:pPr>
            <w:r>
              <w:rPr>
                <w:rFonts w:cs="Calibri" w:ascii="Calibri" w:hAnsi="Calibri"/>
                <w:b w:val="false"/>
                <w:szCs w:val="28"/>
              </w:rPr>
              <w:t xml:space="preserve">Break -     8 bar sections </w:t>
              <w:br/>
              <w:t>(x 4, building each time)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Verse 3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Chorus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h -  1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st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half, Pots ‘never enough’</w:t>
              <w:br/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nd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half Pots and Z</w:t>
            </w:r>
          </w:p>
          <w:p>
            <w:pPr>
              <w:pStyle w:val="Heading"/>
              <w:ind w:left="1018" w:hanging="1018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Heading"/>
              <w:ind w:left="735" w:hanging="735"/>
              <w:jc w:val="left"/>
              <w:rPr/>
            </w:pPr>
            <w:r>
              <w:rPr>
                <w:rFonts w:cs="Calibri" w:ascii="Calibri" w:hAnsi="Calibri"/>
                <w:b w:val="false"/>
                <w:szCs w:val="28"/>
              </w:rPr>
              <w:t>End – ‘Never enough’ harmonies x 2</w:t>
              <w:br/>
              <w:t>(ending on 3 of last bar)</w:t>
            </w:r>
          </w:p>
          <w:p>
            <w:pPr>
              <w:pStyle w:val="Heading"/>
              <w:ind w:left="1101" w:hanging="1101"/>
              <w:jc w:val="left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2240" w:h="15840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7:00Z</dcterms:created>
  <dc:creator>User</dc:creator>
  <dc:description/>
  <dc:language>en-US</dc:language>
  <cp:lastModifiedBy>clubmack</cp:lastModifiedBy>
  <cp:lastPrinted>2004-04-14T20:05:00Z</cp:lastPrinted>
  <dcterms:modified xsi:type="dcterms:W3CDTF">2009-04-22T12:37:00Z</dcterms:modified>
  <cp:revision>2</cp:revision>
  <dc:subject/>
  <dc:title>MORE</dc:title>
</cp:coreProperties>
</file>