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ewsletter of the</w:t>
      </w:r>
    </w:p>
    <w:p>
      <w:pPr>
        <w:pStyle w:val="Normal"/>
        <w:jc w:val="center"/>
        <w:rPr/>
      </w:pPr>
      <w:r>
        <w:rPr/>
        <w:t>ISLAMIC SOCIETY OF THE A.C.T.</w:t>
      </w:r>
    </w:p>
    <w:p>
      <w:pPr>
        <w:pStyle w:val="Normal"/>
        <w:jc w:val="center"/>
        <w:rPr/>
      </w:pPr>
      <w:hyperlink r:id="rId2">
        <w:r>
          <w:rPr>
            <w:rStyle w:val="InternetLink"/>
          </w:rPr>
          <w:t>http://isact.org.au</w:t>
        </w:r>
      </w:hyperlink>
    </w:p>
    <w:p>
      <w:pPr>
        <w:pStyle w:val="Normal"/>
        <w:rPr>
          <w:sz w:val="20"/>
        </w:rPr>
      </w:pPr>
      <w:r>
        <w:rPr>
          <w:sz w:val="20"/>
        </w:rPr>
        <w:t xml:space="preserve">We manage the Abu-Bakar Al-Siddiq Mosque at 130 Empire Circuit, Yarralumla ACT 2600. </w:t>
      </w:r>
    </w:p>
    <w:p>
      <w:pPr>
        <w:pStyle w:val="Normal"/>
        <w:rPr>
          <w:sz w:val="20"/>
        </w:rPr>
      </w:pPr>
      <w:r>
        <w:rPr>
          <w:sz w:val="20"/>
        </w:rPr>
        <w:t xml:space="preserve">Email us at: secretary@isact.org.au </w:t>
      </w:r>
    </w:p>
    <w:p>
      <w:pPr>
        <w:pStyle w:val="Normal"/>
        <w:rPr>
          <w:sz w:val="20"/>
        </w:rPr>
      </w:pPr>
      <w:r>
        <w:rPr>
          <w:sz w:val="20"/>
        </w:rPr>
        <w:t>Postal Address: The Secretary, ISACT, PO Box 612, Civic Square  ACT  2608.</w:t>
      </w:r>
    </w:p>
    <w:p>
      <w:pPr>
        <w:pStyle w:val="Normal"/>
        <w:rPr/>
      </w:pPr>
      <w:r>
        <w:rPr/>
        <w:t>Phone: 6273-0300 or 6273-1911</w:t>
      </w:r>
    </w:p>
    <w:tbl>
      <w:tblPr>
        <w:tblW w:w="10548" w:type="dxa"/>
        <w:jc w:val="left"/>
        <w:tblInd w:w="-113" w:type="dxa"/>
        <w:tblLayout w:type="fixed"/>
        <w:tblCellMar>
          <w:top w:w="0" w:type="dxa"/>
          <w:left w:w="108" w:type="dxa"/>
          <w:bottom w:w="0" w:type="dxa"/>
          <w:right w:w="108" w:type="dxa"/>
        </w:tblCellMar>
      </w:tblPr>
      <w:tblGrid>
        <w:gridCol w:w="2088"/>
        <w:gridCol w:w="84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Update to 9 MAY 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tle</w:t>
            </w:r>
          </w:p>
        </w:tc>
        <w:tc>
          <w:tcPr>
            <w:tcW w:w="8460" w:type="dxa"/>
            <w:tcBorders>
              <w:top w:val="single" w:sz="4" w:space="0" w:color="000000"/>
              <w:left w:val="single" w:sz="4" w:space="0" w:color="000000"/>
              <w:bottom w:val="single" w:sz="4" w:space="0" w:color="000000"/>
              <w:right w:val="single" w:sz="4" w:space="0" w:color="000000"/>
            </w:tcBorders>
          </w:tcPr>
          <w:p>
            <w:pPr>
              <w:pStyle w:val="Heading1"/>
              <w:rPr/>
            </w:pPr>
            <w:r>
              <w:rPr/>
              <w:t>New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mittee member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 1 May 2006 the majority of the Committee decided to expel Dr. Rezaul Haque Montu Mridha from ISACT as he has acted in ways prejudicial to the interests of ISACT.  On 8 May 2006 the Committee appointed Bilal Berjaoui as Vice-President to prepare the next generation of leaders.  A complete list of the Committee members is available at the websi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urtyard heating</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permanent gas heating for the courtyard is currently being installed. Thank you for your donations going towards this proje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mbership</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ecretary will be in attendance after Jumaa outside the Mosque throughout the rest of May and June 2006 to accept membership applications and fees. </w:t>
            </w:r>
          </w:p>
          <w:p>
            <w:pPr>
              <w:pStyle w:val="Normal"/>
              <w:rPr>
                <w:sz w:val="22"/>
              </w:rPr>
            </w:pPr>
            <w:r>
              <w:rPr>
                <w:sz w:val="22"/>
              </w:rPr>
              <w:t>You must be a member by 30 June 2006 to be able to vote in the next election for the Committee of ISACT in August 2006.  On 8 May 2006, the Committee has decided to not accept Mahmud Jabi, Rezaul Haque Montu Mridha, Rais Khan &amp; Ejaz Qureshi as members of ISACT.  A letter to each of them will be sent out to inform them of this decision and their membership fee refunded.  If anyone would like an explanation for this decision, please see any of the Committee members or write to the Committe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ebsi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SACT’s website has made </w:t>
            </w:r>
            <w:hyperlink r:id="rId3">
              <w:r>
                <w:rPr>
                  <w:rStyle w:val="InternetLink"/>
                  <w:sz w:val="22"/>
                </w:rPr>
                <w:t>http://isact.org.au</w:t>
              </w:r>
            </w:hyperlink>
            <w:r>
              <w:rPr>
                <w:sz w:val="22"/>
              </w:rPr>
              <w:t xml:space="preserve"> has made some improvements in presentation.  Thank you to Br. Sharif for his help with preparing the pages.  You are all invited to help with suggestions of links and content.  </w:t>
            </w:r>
          </w:p>
          <w:p>
            <w:pPr>
              <w:pStyle w:val="Normal"/>
              <w:rPr>
                <w:sz w:val="22"/>
              </w:rPr>
            </w:pPr>
            <w:r>
              <w:rPr>
                <w:sz w:val="22"/>
              </w:rPr>
              <w:t>The website material is currently stored in the Secretary’s personal webspace and may prove to be inadequate and inappropriate.  ISACT will be paying for its own independent webspace very so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n Day</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open day in November 2005 was a huge success, so the ACT Government has provided funding for another Open Day.  </w:t>
            </w:r>
          </w:p>
          <w:p>
            <w:pPr>
              <w:pStyle w:val="Normal"/>
              <w:rPr>
                <w:sz w:val="22"/>
              </w:rPr>
            </w:pPr>
            <w:r>
              <w:rPr>
                <w:sz w:val="22"/>
              </w:rPr>
              <w:t>The next open day is on Saturday 24 June 2006 at the Mosque from 10am to 3pm.  You are all invited to attend with your family and children for a day of recreation and learning.  Free halal food, fun park for kids, meet people interested in learning about Islam, listen to guest speakers, pick up some reading material.  Bring your friends and neighbou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Qur’an and Sunnah Study Centre Fund</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Qur’an and Sunnah Study Centre Fund was set up by the Committee to build, acquire or maintain a building to teach the Qur’an and the Sunnah to the community.  This is a separate initiative to the Sunday school.  </w:t>
            </w:r>
          </w:p>
          <w:p>
            <w:pPr>
              <w:pStyle w:val="Normal"/>
              <w:rPr>
                <w:sz w:val="22"/>
              </w:rPr>
            </w:pPr>
            <w:r>
              <w:rPr>
                <w:sz w:val="22"/>
              </w:rPr>
              <w:t>The Australian Tax Office is deciding if the fund should get a status of being a tax-deductible gift fund.  We are expecting a response very soon.  When it is approved you will be confident that donations made to this fund since 1 November 2005 would be tax deductible.</w:t>
            </w:r>
          </w:p>
          <w:p>
            <w:pPr>
              <w:pStyle w:val="Normal"/>
              <w:rPr>
                <w:sz w:val="22"/>
              </w:rPr>
            </w:pPr>
            <w:r>
              <w:rPr>
                <w:sz w:val="22"/>
              </w:rPr>
              <w:t>If anyone would like to donate money in the meantime, you may approach the Secretary or the Treasurer who can issue the necessary receipt for yo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uilding plan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building plans for the Qur’an and Sunnah Study Centre extension to the Mosque is being prepared by a consulting engineer to get approval by the ACT Govern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ee cutting</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ACT Government has approved ISACT to cut down 10 of the dangerous trees surrounding the Mosque.  The removal of these trees will also make room for building extensions and extra car park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FIC</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 note the previous President of ISACT, Mr Mohammed Berjaoui has been elected to the position of Secretary of the Australian Federation of Islamic Councils (AFIC) since 30 April 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oney held on trust for the Mosqu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 note the Imam, Mohammed Swaiti has been holding about $35,000 in trust for the maintenance, extension or rebuilding of the Mosque for over 12 years.  That money was a gift from a former Ambassador from the Royal Embassy of Saudi Arabia for the benefit of the Mosque.  We are seeking clarification about the terms of that trust in writing to see if the Imam is liable to immediately release the money for the benefit of the Mosque.</w:t>
            </w:r>
          </w:p>
        </w:tc>
      </w:tr>
    </w:tbl>
    <w:p>
      <w:pPr>
        <w:pStyle w:val="Normal"/>
        <w:jc w:val="right"/>
        <w:rPr/>
      </w:pPr>
      <w:r>
        <w:rPr/>
        <w:t>Authorised by the Secretary of ISACT, Kurt Alim Kennedy</w:t>
      </w:r>
    </w:p>
    <w:sectPr>
      <w:type w:val="nextPage"/>
      <w:pgSz w:w="11906" w:h="16838"/>
      <w:pgMar w:left="567"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ct.org.au/" TargetMode="External"/><Relationship Id="rId3" Type="http://schemas.openxmlformats.org/officeDocument/2006/relationships/hyperlink" Target="http://isact.org.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03:00Z</dcterms:created>
  <dc:creator/>
  <dc:description/>
  <dc:language>en-US</dc:language>
  <cp:lastModifiedBy>kurt kennedy</cp:lastModifiedBy>
  <cp:lastPrinted>2006-05-08T12:12:00Z</cp:lastPrinted>
  <dcterms:modified xsi:type="dcterms:W3CDTF">2006-05-09T04:04:00Z</dcterms:modified>
  <cp:revision>3</cp:revision>
  <dc:subject/>
  <dc:title/>
</cp:coreProperties>
</file>