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 xml:space="preserve">ISACT </w:t>
      </w:r>
    </w:p>
    <w:p>
      <w:pPr>
        <w:pStyle w:val="Heading"/>
        <w:rPr/>
      </w:pPr>
      <w:r>
        <w:rPr/>
        <w:t>AGM MINUTES</w:t>
      </w:r>
    </w:p>
    <w:p>
      <w:pPr>
        <w:pStyle w:val="Normal"/>
        <w:rPr/>
      </w:pPr>
      <w:r>
        <w:rPr/>
        <w:t xml:space="preserve">AT: ABU-BAKR AL-SIDDIQ MOSQUE </w:t>
        <w:br/>
        <w:t xml:space="preserve">START TIME: </w:t>
        <w:tab/>
        <w:t>4:50PM</w:t>
        <w:tab/>
        <w:tab/>
        <w:t>DATE: 24 SEPTEMBER 2005</w:t>
      </w:r>
    </w:p>
    <w:p>
      <w:pPr>
        <w:pStyle w:val="Normal"/>
        <w:ind w:left="720" w:hanging="720"/>
        <w:rPr/>
      </w:pPr>
      <w:r>
        <w:rPr/>
        <w:t>PRESENT: MOHAMMED BERJAOUI, SABRIJA POSKOVIC, KURT KENNEDY, ABDULLAH ADAM, HAGI SHIRSHORE, MUSTAPHA OMARI</w:t>
      </w:r>
    </w:p>
    <w:p>
      <w:pPr>
        <w:pStyle w:val="Normal"/>
        <w:rPr/>
      </w:pPr>
      <w:r>
        <w:rPr/>
        <w:t>THE QUORUM WAS NOT ACHIEVED ON 17 SEPTEMBER 2005, THIS MEETING PROCEEDED AS AN ADJOURNED MEETING PURSUANT TO THE CONSTITUTION.</w:t>
      </w:r>
    </w:p>
    <w:p>
      <w:pPr>
        <w:pStyle w:val="Normal"/>
        <w:rPr/>
      </w:pPr>
      <w:r>
        <w:rPr/>
        <w:t>1. MINUTE OF LAST AGM 14 NOVMEBER 2004 WAS PRESENTED BY K. Kennedy.  M. BERJAOUI PROPOSED IT BE ACCEPTED.  A. Adam  SECONDED.  ACCEPTED UNANIMOUSLY.</w:t>
      </w:r>
    </w:p>
    <w:p>
      <w:pPr>
        <w:pStyle w:val="Normal"/>
        <w:rPr/>
      </w:pPr>
      <w:r>
        <w:rPr/>
        <w:t>2. K. Kennedy PRESENTED COMMITTEE'S ANNUAL REPORT FOR PERIOD NOVEMBER 2004 TO JULY 2004.  M. Berjaoui  MOVED TO ACCEPT IT.  S. Poskovic  SECONDED. ACCEPTED UNANIMOUSLY WITH INSERT OF THE INSTALLATION OF THE SHED AS A MAINTENANCE PROJECT.</w:t>
      </w:r>
    </w:p>
    <w:p>
      <w:pPr>
        <w:pStyle w:val="Normal"/>
        <w:rPr/>
      </w:pPr>
      <w:r>
        <w:rPr/>
        <w:t>3. AUDITED FINANCIALS WERE ANSWERED TO BY A. Adam.  K. Kennedy ASKED THAT THE AMOUNT RELATING TO THE NOTE RELATING TO THE GRANT FOR THE OPEN DAY BE STATED AS GST EXCLUSIVE.  K. Kennedy ASKED THAT NOTE 13 AND RELATED CROSS REFERENCES BE CORRECTED.  THOSE PRESENT ACCEPTED THE FINANCIALS WITH CORRECTIONS.</w:t>
      </w:r>
    </w:p>
    <w:p>
      <w:pPr>
        <w:pStyle w:val="Normal"/>
        <w:rPr/>
      </w:pPr>
      <w:r>
        <w:rPr/>
        <w:t>4. PROPOSED AMENDMENTS TO CONSTITUTION WERE SENT TO ALL MEMBERS BY POST.  THE FOLLOWING AMENDMENTS WERE MADE UNANIMOUSLY BY ATTENDEES, (PROPOSED BY M. Berjaoui AND SECONDED BY S. Poskovic):</w:t>
      </w:r>
    </w:p>
    <w:p>
      <w:pPr>
        <w:pStyle w:val="Normal"/>
        <w:ind w:left="720" w:hanging="0"/>
        <w:rPr/>
      </w:pPr>
      <w:r>
        <w:rPr/>
        <w:t>A. INSERT NON-PROFIT AND WIND UP CLAUSES AS CIRCULATED, cl 37(7) and cl. 37(8).</w:t>
      </w:r>
    </w:p>
    <w:p>
      <w:pPr>
        <w:pStyle w:val="Normal"/>
        <w:ind w:left="720" w:hanging="0"/>
        <w:rPr/>
      </w:pPr>
      <w:r>
        <w:rPr/>
        <w:t>B. QUORUM FOR AGM TO BE 13 PEOPLE, cl. 27(2)</w:t>
      </w:r>
    </w:p>
    <w:p>
      <w:pPr>
        <w:pStyle w:val="Normal"/>
        <w:ind w:left="720" w:hanging="0"/>
        <w:rPr/>
      </w:pPr>
      <w:r>
        <w:rPr/>
        <w:t>C. EMAIL AGM NOTICES TO MEMBERS EMAILS, cl. 26(1).</w:t>
      </w:r>
    </w:p>
    <w:p>
      <w:pPr>
        <w:pStyle w:val="Normal"/>
        <w:ind w:left="720" w:hanging="0"/>
        <w:rPr/>
      </w:pPr>
      <w:r>
        <w:rPr/>
        <w:t xml:space="preserve">D. TIDY UP CROSS REFERENCES, cl. 3(1) </w:t>
      </w:r>
      <w:r>
        <w:rPr>
          <w:i/>
        </w:rPr>
        <w:t>ordinary committee member</w:t>
      </w:r>
      <w:r>
        <w:rPr/>
        <w:t xml:space="preserve"> "paragraph 12(1)(a)" corrected to "paragraph 13(1)(a)"; insert Schedule 1.</w:t>
      </w:r>
    </w:p>
    <w:p>
      <w:pPr>
        <w:pStyle w:val="Normal"/>
        <w:ind w:left="720" w:hanging="0"/>
        <w:rPr/>
      </w:pPr>
      <w:r>
        <w:rPr/>
        <w:t>E. TIDY UP Appendix 1 - APPLICATION FORM AND ALSO REMOVE "Ms" AND STATE APPLICATION OPEN TO THOSE 18 &amp; OVER.</w:t>
      </w:r>
    </w:p>
    <w:p>
      <w:pPr>
        <w:pStyle w:val="Normal"/>
        <w:ind w:left="720" w:hanging="0"/>
        <w:rPr/>
      </w:pPr>
      <w:r>
        <w:rPr/>
        <w:t>F. REPLACE THE REFERENCE TO "CANBERRA MOSQUE" WITH "ABU</w:t>
        <w:noBreakHyphen/>
        <w:t>BAKR AL-SIDDIQ MOSQUE". (A. Adam ABSTANED)</w:t>
      </w:r>
    </w:p>
    <w:p>
      <w:pPr>
        <w:pStyle w:val="Normal"/>
        <w:rPr/>
      </w:pPr>
      <w:r>
        <w:rPr/>
        <w:t xml:space="preserve">END 6:00PM </w:t>
      </w:r>
    </w:p>
    <w:p>
      <w:pPr>
        <w:pStyle w:val="Normal"/>
        <w:widowControl/>
        <w:bidi w:val="0"/>
        <w:spacing w:before="120" w:after="120"/>
        <w:rPr/>
      </w:pPr>
      <w:r>
        <w:rPr/>
      </w:r>
    </w:p>
    <w:sectPr>
      <w:headerReference w:type="default" r:id="rId2"/>
      <w:headerReference w:type="first" r:id="rId3"/>
      <w:type w:val="nextPage"/>
      <w:pgSz w:w="11906" w:h="16838"/>
      <w:pgMar w:left="1701" w:right="1440" w:gutter="0" w:header="720" w:top="14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120"/>
      <w:rPr/>
    </w:pPr>
    <w:r>
      <w:rPr/>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rressee">
    <w:name w:val="Adrressee"/>
    <w:basedOn w:val="Normal"/>
    <w:qFormat/>
    <w:pPr>
      <w:spacing w:before="0" w:after="0"/>
    </w:pPr>
    <w:rPr/>
  </w:style>
  <w:style w:type="paragraph" w:styleId="Subtitle">
    <w:name w:val="Subtitle"/>
    <w:basedOn w:val="Normal"/>
    <w:next w:val="TextBody"/>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CT B&amp;W Letterhea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9:20:00Z</dcterms:created>
  <dc:creator>Bari, Abdul</dc:creator>
  <dc:description/>
  <dc:language>en-US</dc:language>
  <cp:lastModifiedBy>Kurt Kennedy</cp:lastModifiedBy>
  <cp:lastPrinted>2005-08-07T13:19:00Z</cp:lastPrinted>
  <dcterms:modified xsi:type="dcterms:W3CDTF">2005-10-11T10:18:00Z</dcterms:modified>
  <cp:revision>13</cp:revision>
  <dc:subject/>
  <dc:title>24 September, 2001</dc:title>
</cp:coreProperties>
</file>